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 xml:space="preserve">Légende visuel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rFonts w:cs="Calibri"/>
          <w:b/>
        </w:rPr>
        <w:t xml:space="preserve"> </w:t>
      </w:r>
      <w:r>
        <w:rPr>
          <w:b/>
        </w:rPr>
        <w:t>IMG_LauraBenHaib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Pour copyright :</w:t>
      </w:r>
      <w:r>
        <w:rPr/>
        <w:t xml:space="preserve"> auteur : Laura BEN HAIB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ur les légende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>"Cale"</w:t>
      </w:r>
      <w:r>
        <w:rPr/>
        <w:br/>
        <w:t>150 x 50 x 100 cm.</w:t>
        <w:br/>
        <w:t>Peinture acrylique, gouache, papier autocollant, enduit, sur différents bois.</w:t>
        <w:br/>
        <w:br/>
      </w:r>
      <w:r>
        <w:rPr>
          <w:b/>
          <w:bCs/>
          <w:i/>
          <w:iCs/>
        </w:rPr>
        <w:t>"Estrade"</w:t>
        <w:br/>
      </w:r>
      <w:r>
        <w:rPr/>
        <w:t>85 x 306 x 34 cm.</w:t>
        <w:br/>
        <w:t>Peinture acrylique, gouache, aquarelle, encre de chine, fusain, craies, pastels, crayon à papier, enduit, vernis, linoléum, tissu toilé, papier autocollant, sur bois, avec une baguette d’angle en bois et ca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structures complexes, différentes selon les points de vue dans l'espace, en construction ou en déconstruction, en volume et en plan en même temps, familières et étranges, sont à parcourir et à regarder comme de peintures.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09:00Z</dcterms:created>
  <dc:creator> </dc:creator>
  <dc:description/>
  <cp:keywords/>
  <dc:language>en-US</dc:language>
  <cp:lastModifiedBy> </cp:lastModifiedBy>
  <cp:lastPrinted>2010-10-21T15:10:00Z</cp:lastPrinted>
  <dcterms:modified xsi:type="dcterms:W3CDTF">2010-10-27T14:35:00Z</dcterms:modified>
  <cp:revision>2</cp:revision>
  <dc:subject/>
  <dc:title/>
</cp:coreProperties>
</file>